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hd w:fill="DFDFDF" w:val="clear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Memorial Descritivo</w:t>
      </w:r>
    </w:p>
    <w:p>
      <w:pPr>
        <w:pStyle w:val="Normal"/>
        <w:spacing w:lineRule="auto" w:line="360"/>
        <w:ind w:firstLine="709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e Memorial Descritivo refere-se ao projeto arquitetônico básico para a reforma do Ginásio Batingão do Campus Monteiro do IFPB, localizado na Rodovia PB 264, Monteiro PB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O bloco térreo tem área construída total de 1.454,53m² e área coberta de 1.545,52m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A edificação tem estrutura metálica composta de pilares e treliças em arco com cobertura de telhas metálicas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A entrada principal tem dois portões de ferro galvanizado que dão acesso ao ginásio e às arquibancadas, na face posterior se encontram os ambientes de apoio: Almoxarifado, Recepção, Departamento de Esportes, WC, Vestiário Masculino, Vestiário Feminino, além de áreas que dão acesso ao palco e à Caixa d’água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A reforma consistirá basicamente na restauração da coberta, que se encontra bastante danificada, com diversas telhas quebradas; na recuperação das instalações elétricas, especialmente da iluminação; na adaptação dos Vestiários Masculino e Feminino, com a criação de banheiro para pessoas portadoras de necessidades especiais; além da pintura interna e externa de toda edificação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Na restauração da coberta deverá ser usada a telha metálica trapezoidal 25, referência técnica:. Eternit TMTP 25 ou similar com as mesmas características técnicas, caso seja possível aproveitar uma quantidade significativa das telhas lá existentes, deve-se verificar qual o tipo e utilizar a mesma telha ou outra que tenha as mesmas dimensões e características técnicas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Nas instalações elétricas deve ser feito um projeto específico que deverá determinar qual o tipo de iluminação mais adequado para o local e o que pode ser aproveitado (existem apenas dois refletores funcionando) e se é necessário instalar mais tomadas e quadros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Na adaptação dos Vestiários, no Feminino, será demolida a alvenaria do boxe com dimensões maiores que será adaptado para o uso de cadeirantes, será construída outra alvenaria distante 30 cm da existente com a finalidade de aumentar o espaço e possibilitar a sua adequação, também deve ser construída uma alvenaria no boxe do chuveiro que avança 30 cm em relação à parede da área de transferência e com altura de 2,00 m a fim de facilitar o acesso do usuário de cadeira de rodas à área do banho, a porta deverá ser substituída por uma porta de alumínio com largura mínima de 0,90 m e altura de 1,70 m, as portas dos outros sanitários também deverão ser trocadas por portas de alumínio medindo 0,60x1,70 m, assim como a porta de entrada do vestiário, que deve ser substituída por uma porta de madeira medindo 0,96x2,13, a fim de atender aos critérios de acessibilidade exigidos pela norma ABNT NBR 9050/2004. No Masculino, será construído um banheiro na entrada, aproveitando a face oposta da parede dos mictórios, assim como no feminino haverá uma alvenaria que avança 40 cm em relação à parede da área de transferência e com altura de 2,00m; assim como no feminino as portas dos boxes serão substituídas por portas de alumínio medindo 0,90x1,70 m e 0,60x1,70 m, assim como no vestiário feminino, a porta de entrada deverá ser substituída por uma porta de madeira medindo 0,96x2,13, a fim de atender aos critérios de acessibilidade exigidos pela norma ABNT NBR 9050/2004. Em virtude dessas alterações nos vestiários será necessário retirar a cerâmica do piso e das paredes e substituí-la por outra, para o piso será utilizada c</w:t>
      </w:r>
      <w:r>
        <w:rPr>
          <w:rFonts w:cs="Arial"/>
          <w:sz w:val="20"/>
          <w:szCs w:val="20"/>
        </w:rPr>
        <w:t>erâmica 34x34 cm, PEI 5, grupo de absorção máxima BIIb, REF. Elizabeth Everest White ou similar com as mesmas características técnicas e de tonalidade; nas paredes será utilizada cerâmica 34x46 cm, PEI não aplicável, grupo de absorção máxima BIIb, REF. Elizabeth Antártida Bianco ou similar com as mesmas características técnicas e de tonalidade, com altura em torno de 2,10 m de forma a utilizar 4 peças e ½ e evitar desperdíci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0"/>
          <w:szCs w:val="20"/>
        </w:rPr>
        <w:t>A pintura interna será: nas paredes, do tipo</w:t>
      </w:r>
      <w:r>
        <w:rPr>
          <w:sz w:val="20"/>
          <w:szCs w:val="20"/>
        </w:rPr>
        <w:t xml:space="preserve"> látex PVA, com emassamento, executada em duas demãos, cor Ref. Coralar Branco Gelo FO 002 ou similar com as mesmas características técnicas e de tonalidade; no teto, onde houver, será </w:t>
      </w:r>
      <w:r>
        <w:rPr>
          <w:rFonts w:cs="Arial"/>
          <w:sz w:val="20"/>
          <w:szCs w:val="20"/>
        </w:rPr>
        <w:t>do tipo</w:t>
      </w:r>
      <w:r>
        <w:rPr>
          <w:sz w:val="20"/>
          <w:szCs w:val="20"/>
        </w:rPr>
        <w:t xml:space="preserve"> látex PVA, com emassamento, executada em duas demãos, cor Ref. Coralar Branco Neve FO 001 ou similar com as mesmas características técnicas e de tonalidade; nas arquibancadas, do </w:t>
      </w:r>
      <w:r>
        <w:rPr>
          <w:rFonts w:cs="Arial"/>
          <w:sz w:val="20"/>
          <w:szCs w:val="20"/>
        </w:rPr>
        <w:t>tipo</w:t>
      </w:r>
      <w:r>
        <w:rPr>
          <w:sz w:val="20"/>
          <w:szCs w:val="20"/>
        </w:rPr>
        <w:t xml:space="preserve"> látex acrílica, executada em duas demãos, cor Ref. Coral Verde Vagem 30GY 24/404 ou similar com as mesmas características técnicas e de tonalidad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A pintura externa será, conforme indicado nas fachadas (ver prancha 04/04), do tipo látex acrílica, com emassamento, executada em duas demãos, cor Ref. Coralar Branco Gelo FO 002 ou similar com as mesmas características técnicas e de tonalidade e nos pilares de amarração do </w:t>
      </w:r>
      <w:r>
        <w:rPr>
          <w:rFonts w:cs="Arial"/>
          <w:sz w:val="20"/>
          <w:szCs w:val="20"/>
        </w:rPr>
        <w:t>tipo</w:t>
      </w:r>
      <w:r>
        <w:rPr>
          <w:sz w:val="20"/>
          <w:szCs w:val="20"/>
        </w:rPr>
        <w:t xml:space="preserve"> látex acrílica, executada em duas demãos, cor Ref. Coral Verde Vagem 30GY 24/404 ou similar com as mesmas características técnicas e de tonalidade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A estrutura metálica, interna e externamente, terá pintura em</w:t>
      </w:r>
      <w:r>
        <w:rPr>
          <w:sz w:val="20"/>
          <w:szCs w:val="20"/>
        </w:rPr>
        <w:t xml:space="preserve"> esmalte sintético cor Verde Nilo Ref. Coralar 652 BR ou similar com as mesmas características técnicas e de tonalidade, o mesmo acabamento será utilizado nas portas existentes de madeira e nas de ferro galvanizado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João Pessoa, 30 de outub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Jaciara Lopes da Silva</w:t>
      </w:r>
    </w:p>
    <w:p>
      <w:pPr>
        <w:pStyle w:val="Normal"/>
        <w:jc w:val="center"/>
        <w:rPr/>
      </w:pPr>
      <w:r>
        <w:rPr>
          <w:sz w:val="16"/>
          <w:szCs w:val="16"/>
        </w:rPr>
        <w:t>Arquiteta e Urbanista – CAU n.</w:t>
      </w:r>
      <w:r>
        <w:rPr>
          <w:rFonts w:cs="Arial"/>
          <w:sz w:val="16"/>
          <w:szCs w:val="16"/>
        </w:rPr>
        <w:t>º A36365-0</w:t>
      </w:r>
    </w:p>
    <w:p>
      <w:pPr>
        <w:pStyle w:val="Normal"/>
        <w:jc w:val="center"/>
        <w:rPr/>
      </w:pPr>
      <w:r>
        <w:rPr>
          <w:sz w:val="16"/>
          <w:szCs w:val="16"/>
        </w:rPr>
        <w:t>IFPB Mat. 150643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16"/>
        <w:szCs w:val="16"/>
      </w:rPr>
      <w:t xml:space="preserve">Pá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6552"/>
    </w:tblGrid>
    <w:tr>
      <w:trPr>
        <w:trHeight w:val="1016" w:hRule="atLeast"/>
      </w:trPr>
      <w:tc>
        <w:tcPr>
          <w:tcW w:w="262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rPr>
              <w:rFonts w:eastAsia="Calibri"/>
              <w:b/>
              <w:b/>
              <w:bCs/>
              <w:sz w:val="18"/>
              <w:szCs w:val="18"/>
              <w:lang w:val="en-US" w:eastAsia="en-US"/>
            </w:rPr>
          </w:pPr>
          <w:r>
            <w:rPr>
              <w:rFonts w:eastAsia="Calibri"/>
              <w:b/>
              <w:bCs/>
              <w:sz w:val="18"/>
              <w:szCs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52400</wp:posOffset>
                    </wp:positionH>
                    <wp:positionV relativeFrom="paragraph">
                      <wp:posOffset>39370</wp:posOffset>
                    </wp:positionV>
                    <wp:extent cx="1715770" cy="72009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15770" cy="720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77975" cy="655320"/>
                                      <wp:effectExtent l="0" t="0" r="0" b="0"/>
                                      <wp:docPr id="2" name="Imagem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m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2" r="-5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77975" cy="655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5.1pt;height:56.7pt;mso-wrap-distance-left:9.05pt;mso-wrap-distance-right:9.05pt;mso-wrap-distance-top:0pt;mso-wrap-distance-bottom:0pt;margin-top:3.1pt;mso-position-vertical-relative:text;margin-left:-1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77975" cy="655320"/>
                                <wp:effectExtent l="0" t="0" r="0" b="0"/>
                                <wp:docPr id="3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2" r="-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7975" cy="655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2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eastAsia="Calibri" w:cs="Arial-BoldMT"/>
              <w:b/>
              <w:b/>
              <w:bCs/>
              <w:sz w:val="20"/>
              <w:szCs w:val="20"/>
            </w:rPr>
          </w:pPr>
          <w:r>
            <w:rPr>
              <w:rFonts w:eastAsia="Calibri" w:cs="Arial-BoldMT"/>
              <w:b/>
              <w:bCs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rFonts w:eastAsia="Calibri" w:cs="Arial"/>
              <w:b/>
              <w:b/>
              <w:bCs/>
              <w:sz w:val="16"/>
              <w:szCs w:val="16"/>
            </w:rPr>
          </w:pPr>
          <w:r>
            <w:rPr>
              <w:rFonts w:eastAsia="Calibri" w:cs="Arial"/>
              <w:b/>
              <w:bCs/>
              <w:sz w:val="16"/>
              <w:szCs w:val="16"/>
            </w:rPr>
            <w:t>INSTITUTO FEDERAL DE EDUCAÇÃO, CIÊNCIA E TECNOLOGIA DA PARAÍBA</w:t>
          </w:r>
        </w:p>
        <w:p>
          <w:pPr>
            <w:pStyle w:val="Normal"/>
            <w:autoSpaceDE w:val="false"/>
            <w:jc w:val="center"/>
            <w:rPr>
              <w:rFonts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/>
              <w:b/>
              <w:bCs/>
              <w:sz w:val="16"/>
              <w:szCs w:val="16"/>
            </w:rPr>
            <w:t>PRÓ-REITORIA DE DESENVOLVIMENTO INSTITUCIONAL E INTERIORIZAÇÃO</w:t>
          </w:r>
        </w:p>
        <w:p>
          <w:pPr>
            <w:pStyle w:val="Normal"/>
            <w:autoSpaceDE w:val="false"/>
            <w:jc w:val="center"/>
            <w:rPr>
              <w:rFonts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/>
              <w:b/>
              <w:sz w:val="16"/>
              <w:szCs w:val="16"/>
            </w:rPr>
            <w:t>DIRETORIA DE GERENCIAMENTO E FISCALIZAÇÃO DE OBRAS DE ENGENHARIA</w:t>
          </w:r>
        </w:p>
        <w:p>
          <w:pPr>
            <w:pStyle w:val="Normal"/>
            <w:autoSpaceDE w:val="false"/>
            <w:jc w:val="center"/>
            <w:rPr>
              <w:rFonts w:eastAsia="Calibri" w:cs="Arial"/>
              <w:b/>
              <w:b/>
              <w:sz w:val="17"/>
              <w:szCs w:val="17"/>
            </w:rPr>
          </w:pPr>
          <w:r>
            <w:rPr>
              <w:rFonts w:eastAsia="Calibri" w:cs="Arial"/>
              <w:b/>
              <w:sz w:val="16"/>
              <w:szCs w:val="16"/>
            </w:rPr>
            <w:t>COORDENAÇÃO DE OBRAS DE ENGENHARIA</w:t>
          </w:r>
        </w:p>
        <w:p>
          <w:pPr>
            <w:pStyle w:val="Normal"/>
            <w:autoSpaceDE w:val="false"/>
            <w:jc w:val="center"/>
            <w:rPr>
              <w:rFonts w:eastAsia="Calibri" w:cs="Arial-BoldMT"/>
              <w:b/>
              <w:b/>
              <w:bCs/>
              <w:sz w:val="20"/>
              <w:szCs w:val="20"/>
            </w:rPr>
          </w:pPr>
          <w:r>
            <w:rPr>
              <w:rFonts w:eastAsia="Calibri" w:cs="Arial-BoldMT"/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0:00:00Z</dcterms:created>
  <dc:creator>obras</dc:creator>
  <dc:description/>
  <cp:keywords/>
  <dc:language>en-US</dc:language>
  <cp:lastModifiedBy>ifpb</cp:lastModifiedBy>
  <cp:lastPrinted>2013-10-30T11:04:00Z</cp:lastPrinted>
  <dcterms:modified xsi:type="dcterms:W3CDTF">2013-10-30T14:12:00Z</dcterms:modified>
  <cp:revision>21</cp:revision>
  <dc:subject/>
  <dc:title>Obras em construção – janeiro de 2010</dc:title>
</cp:coreProperties>
</file>